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ÁRIO 1-2021: PROFESSORES</w:t>
      </w:r>
    </w:p>
    <w:tbl>
      <w:tblPr>
        <w:tblStyle w:val="Tabelacomgrade"/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211"/>
        <w:gridCol w:w="459"/>
        <w:gridCol w:w="452"/>
        <w:gridCol w:w="449"/>
        <w:gridCol w:w="443"/>
        <w:gridCol w:w="441"/>
      </w:tblGrid>
      <w:tr>
        <w:trPr>
          <w:trHeight w:val="1665" w:hRule="atLeast"/>
        </w:trPr>
        <w:tc>
          <w:tcPr>
            <w:tcW w:w="10455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 xml:space="preserve">Convidamos a responder essa pesquisa que tem por objetivo realizar a autoavaliação institucional da UFFS. Sua colaboração é muito importante, as informações são confidenciais e nenhum dado será divulgado individualmente. </w:t>
              <w:br/>
              <w:t>Ao assinalar a opção “aceito participar”, você declara que é de livre e espontânea vontade participar da pesquisa e que compreendeu os objetivos. Agradecemos a sua contribuição!</w:t>
              <w:br/>
              <w:t>(   ) Aceito participar</w:t>
            </w:r>
          </w:p>
        </w:tc>
      </w:tr>
      <w:tr>
        <w:trPr>
          <w:trHeight w:val="315" w:hRule="atLeast"/>
        </w:trPr>
        <w:tc>
          <w:tcPr>
            <w:tcW w:w="10455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Legenda/escalas de avaliação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1. Quando o indicador avaliado configura um conceito NÃO SEI, NÃO TENHO CONHECIMENTO, NÃO POSSO OPINAR, NÃO EXISTE(M), NÃO SE APLICA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2. Quando o indicador avaliado configura um conceito INSUFICIENTE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3. Quando o indicador avaliado configura um conceito SUFICIENTE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4. Quando o indicador avaliado configura um conceito MUITO BOM/MUITO BOA/MUITO BEM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5. Quando o indicador avaliado configura um conceito EXCELENTE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</w:r>
          </w:p>
        </w:tc>
      </w:tr>
      <w:tr>
        <w:trPr>
          <w:trHeight w:val="960" w:hRule="atLeast"/>
        </w:trPr>
        <w:tc>
          <w:tcPr>
            <w:tcW w:w="10455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A Comissão Própria de Avaliação tem o objetivo de coordenar, conduzir e articular o processo de avaliação institucional e sistematizar e prestar informações para subsidiar as avaliações do INEP/MEC e as políticas de ensino, pesquisa, extensão e gestão da UFFS. Diante disso, como você avalia: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INDICADORES</w:t>
            </w:r>
          </w:p>
        </w:tc>
        <w:tc>
          <w:tcPr>
            <w:tcW w:w="2244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CONCEITOS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Eixo 1 – Planejamento e Avaliação Institucional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2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3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4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10455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Dimensão: Planejamento e Avaliação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Atuação da Comissão Própria de Avaliação (CPA) da UFFS no diagnóstico e encaminhamento dos problemas identificados nos processos avaliativos.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Eixo 2 – Desenvolvimento Institucional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455" w:type="dxa"/>
            <w:gridSpan w:val="6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Dimensão: Missão e PDI</w:t>
            </w:r>
          </w:p>
        </w:tc>
      </w:tr>
      <w:tr>
        <w:trPr>
          <w:trHeight w:val="690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No Plano de Desenvolvimento Institucional (PDI) constam as metas, os objetivos e os valores da UFFS. Avalie o processo de elaboração do PDI: espaços para divulgação, socialização, estudos e debates.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Coerência entre a missão institucional, as metas e objetivos do PDI com os resultados alcançados.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455" w:type="dxa"/>
            <w:gridSpan w:val="6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Dimensão: Responsabilidade social da instituição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Ações desenvolvidas pela UFFS voltadas à responsabilidade socioambiental.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 xml:space="preserve">Ações afirmativas de inclusão social, de gênero, de etnia, questões culturais e acessibilidade.  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Incentivo à preservação da memória cultural no ensino, pesquisa, extensão e cultura.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 xml:space="preserve">Políticas e ações de incentivo à pesquisa, desenvolvimento e inovação tecnológica.  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Políticas e ações de incentivo à extensão e à cultura, desenvolvimento regional e inovação tecnológica.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Eixo 3 – Políticas Acadêmicas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455" w:type="dxa"/>
            <w:gridSpan w:val="6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Dimensão: Políticas para o Ensino, a Pesquisa e a Extensão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Coerência entre os cursos de graduação ofertados pela UFFS e as atividades de extensão e de cultura junto às demandas para desenvolvimento regional.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Coerência entre os cursos de pós-graduação ofertados pela UFFS e as atividades de extensão e de cultura junto às demandas para desenvolvimento regional.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Coerência entre os currículos, organização didático-pedagógica e as diretrizes curriculares do MEC/INEP.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 xml:space="preserve">Adequação da organização didático- pedagógica e construção do conhecimento de forma participativa e dialógica. 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 xml:space="preserve">Desenvolvimento da interdisciplinaridade, inovações didático-pedagógicas e uso das novas tecnologias educacionais. 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Estímulo institucional à eventos científicos, realização de intercâmbios e cooperação com outras instituições nacionais e internacionais.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 xml:space="preserve">Articulação das atividades de ensino, pesquisa, extensão e cultura. 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Articulação entre as políticas de ensino para os cursos de graduação e de pós-graduação, por meio de grupos de estudo ou de pesquisa e de iniciação científica.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Fomento à iniciação científica, a inovação tecnológica e o desenvolvimento artístico e cultural com programas de bolsas.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 xml:space="preserve">Incentivo à produção científica, didático-pedagógicas, tecnológicas, artísticas e culturais, à participação docente em eventos nacionais e internacionais e à divulgação das produções.  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58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Fomento às práticas extensionistas e culturais por meio de concessão de bolsas acadêmicas de graduação.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58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Fomento às práticas extensionistas e culturais por meio de concessão de bolsas acadêmicas de pós-graduação.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58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Participação docente na orientação discente ou na coordenação de ação de extensão ou de cultura.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58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Incentivo, apoio institucional e fomento [financeiro] a iniciativas de cultura, projetos, eventos e atividades culturais.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58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Políticas de acompanhamento e suporte aos estágios da licenciatura.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58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Acompanhamento adequado ao tempo comunidade dos cursos em regime de alternância.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58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Política de acesso a programas de ensino como Pibid e Residência Pedagógica nas Licenciaturas.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58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Políticas de enfrentamento à discriminação de gênero, étnico-racial, capacitista, como é o caso dos NEABIs e núcleos de estudos de gênero no campus.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hd w:val="clear" w:color="auto" w:fill="FBFBFA"/>
              <w:tabs>
                <w:tab w:val="clear" w:pos="708"/>
                <w:tab w:val="left" w:pos="458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pt-BR" w:eastAsia="pt-BR" w:bidi="ar-SA"/>
              </w:rPr>
              <w:t>Como você avalia o grau de implementação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pt-BR" w:eastAsia="pt-BR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pt-BR" w:eastAsia="pt-BR" w:bidi="ar-SA"/>
              </w:rPr>
              <w:t>das diretrizes e objetivos da Política de Inovação da UFFS.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hd w:val="clear" w:color="auto" w:fill="FBFBFA"/>
              <w:tabs>
                <w:tab w:val="clear" w:pos="708"/>
                <w:tab w:val="left" w:pos="458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pt-BR" w:eastAsia="pt-BR" w:bidi="ar-SA"/>
              </w:rPr>
              <w:t>Como você avalia as p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pt-BR" w:eastAsia="pt-BR" w:bidi="ar-SA"/>
              </w:rPr>
              <w:t>olíticas e ações de incentivo à cultura de inovação e proteção à Propriedade Intelectual (Patente, Marca, registro software, Desenho industrial, direito de autor, proteção de cultivares, indicação geográfica, segredo industrial) na UFFS.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</w:r>
          </w:p>
        </w:tc>
      </w:tr>
      <w:tr>
        <w:trPr>
          <w:trHeight w:val="330" w:hRule="atLeast"/>
        </w:trPr>
        <w:tc>
          <w:tcPr>
            <w:tcW w:w="10455" w:type="dxa"/>
            <w:gridSpan w:val="6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Dimensão: Comunicação com a Sociedade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 xml:space="preserve">Efetividade da comunicação e divulgação institucional para a comunidade regional. 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 xml:space="preserve">Efetividade da comunicação e divulgação para participação da comunidade regional nas atividades de extensão e de cultura. 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 xml:space="preserve">Integração e cooperação entre a UFFS e os setores públicos e privados.  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Dimensão: Política de Atendimento aos Discentes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Clareza das oportunidades e critérios utilizados para a concessão de bolsas e auxílios.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Políticas de atendimento aos discentes: acolhimento, permanência, acessibilidade, monitoria, nivelamento, intermediação, estágios e apoio psicopedagógico.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-109" w:firstLine="1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Políticas de atendimento aos discentes em relação aos estágios.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-109" w:firstLine="1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Políticas de atendimento aos discentes em relação à acessibilidade (disponibilidade de equipamentos, acesso à biblioteca, relação com a monitoria, etc.).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Políticas de atendimento aos discentes: acolhimento, permanência, acessibilidade, monitoria, nivelamento, intermediação, estágios e apoio psicopedagógico.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Eixo 4 – Políticas de Gestão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Dimensão: Políticas de Pessoal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Distribuição das atividades docentes (Resolução 4/CONSUNI/UFFS/2015)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Política de capacitação docente e formação continuada (Resolução 10/CONSUNI CPPGEC/UFFS/2020)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Avaliação de desempenho docente (Manual 114/PROGESP/UFFS/2017)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Atenção à saúde do servidor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Distribuição de vagas docentes entre os campi e cursos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1440" w:hanging="144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Grau de satisfação em relação ao ambiente organizacional no seu setor.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1440" w:hanging="144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Grau de satisfação em relação ao ambiente organizacional no seu curso.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Satisfação em trabalhar na UFFS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Adequação da carga horária dedicada ao ensino, pesquisa, extensão e cultura, gestão e participação em comissões.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Dimensão: Organização e Gestão da Instituição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 xml:space="preserve">Organização e gestão da UFFS, de uma forma geral, nos diferentes níveis e setores. (Colocar nas questões do Campus a avaliação da gestão do campus). 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Grau de satisfação em relação ao ambiente organizacional no seu campus/setor/curso.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Como avalia o funcionamento dos diversos órgãos colegiados da UFFS (Conselho Universitário - CONSUNI, Conselho Estratégico Social, Conselho de Campus, Conselho Comunitário, Colegiados de Cursos, Conselho Estratégico Social.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Grau de satisfação em relação aos critérios de participação nos Colegiados dos Cursos.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Grau de satisfação com a política de capacitação docente e formação continuada: garantia a participação em eventos científicos, técnicos, artísticos ou culturais, em cursos de desenvolvimento pessoal e a qualificação acadêmica em programas de mestrado e doutorado, com práticas consolidadas, instituídas e publicizadas.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Grau de participação dos docentes na gestão e direcionamento das decisões que afetam o seu segmento.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Dimensão: Sustentabilidade Financeira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Participação na elaboração do planejamento orçamentário, transparência na execução e distribuição dos recursos no campus de lotação.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Busca por fontes externas de recursos financeiros e garantia do equilíbrio nos gastos (previsibilidade de gastos, racionalização, aplicação e desperdício).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Preocupação em garantir recursos financeiros para manutenção, continuidade e qualidade dos serviços ofertados (ensino, pesquisa, extensão e cultura) pela UFFS.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Eixo 5 – Infraestrutura Física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Dimensão: Infraestrutura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458" w:hanging="45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Adequação/limpeza e acessibilidade dos espaços e instalações disponíveis para práticas de ensino de graduação.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458" w:hanging="45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Adequação/limpeza e acessibilidade dos espaços e instalações disponíveis para práticas de ensino de pós-graduação.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458" w:hanging="45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Adequação/limpeza e acessibilidade dos espaços e instalações disponíveis para práticas de pesquisa.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458" w:hanging="45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Adequação/limpeza e acessibilidade dos espaços e instalações disponíveis para práticas de extensão e de cultura.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Instalações administrativas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Sala de aula/Auditórios/Sala de professores/laboratórios, ambientes e cenários para práticas didáticas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 xml:space="preserve">Espaços de convivência e espaços de alimentação 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Bibliotecas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Salas de apoio de informática (sala multimeios: computadores, mesas, espaço para atendimentos dos discentes).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Instalações sanitárias (limpeza, segurança, acessibilidade, banheiros familiares, fraldários)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Infraestrutura tecnológica: equipamentos de informação e comunicação e acesso à internet, ambientes virtuais de aprendizagem: AVA, Webex etc.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58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Espaços físicos adequados para atendimento aos discentes e desenvolvimento de atividades acadêmico-pedagógicas complementares ou de aprimoramento de conteúdo.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58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Espaços físicos adequados para realização de atividades culturais e promoção de processos de projetos e atividades culturais.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58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Espaço físico adequado para acolhimento e realização dos cursos em regime de alternância.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58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Espaço físico adequado para moradia estudantil.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58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Laboratórios.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58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Serviço de atendimento e suporte para uso da tecnologia e informática (Moodle, Prisma, rede, webex, equipamentos).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455" w:type="dxa"/>
            <w:gridSpan w:val="6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QUESTÕES ABERTAS</w:t>
            </w:r>
          </w:p>
        </w:tc>
      </w:tr>
      <w:tr>
        <w:trPr>
          <w:trHeight w:val="330" w:hRule="atLeast"/>
        </w:trPr>
        <w:tc>
          <w:tcPr>
            <w:tcW w:w="10455" w:type="dxa"/>
            <w:gridSpan w:val="6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Destaque pontos positivos ou negativos e acrescente sugestões sobre a UFFS: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bf7407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120873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ade">
    <w:name w:val="Table Grid"/>
    <w:basedOn w:val="Tabelanormal"/>
    <w:uiPriority w:val="39"/>
    <w:rsid w:val="0012087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  <Pages>4</Pages>
  <Words>1653</Words>
  <Characters>8932</Characters>
  <CharactersWithSpaces>10564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13:14:00Z</dcterms:created>
  <dc:creator>ANA MARIA OLIVO</dc:creator>
  <dc:description/>
  <dc:language>en-US</dc:language>
  <cp:lastModifiedBy>ANA MARIA OLIVO</cp:lastModifiedBy>
  <dcterms:modified xsi:type="dcterms:W3CDTF">2021-09-21T20:3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