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ÁRIO 2-2021: ESTUDANTES</w:t>
      </w:r>
    </w:p>
    <w:tbl>
      <w:tblPr>
        <w:tblStyle w:val="Tabelacomgrade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11"/>
        <w:gridCol w:w="6"/>
        <w:gridCol w:w="424"/>
        <w:gridCol w:w="29"/>
        <w:gridCol w:w="397"/>
        <w:gridCol w:w="504"/>
        <w:gridCol w:w="63"/>
        <w:gridCol w:w="380"/>
        <w:gridCol w:w="76"/>
        <w:gridCol w:w="365"/>
      </w:tblGrid>
      <w:tr>
        <w:trPr>
          <w:trHeight w:val="1665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Convidamos a responder essa pesquisa que tem por objetivo realizar a autoavaliação institucional da UFFS. Sua colaboração é muito importante, as informações são confidenciais e nenhum dado será divulgado individualmente. </w:t>
              <w:br/>
              <w:t>Ao assinalar a opção “aceito participar”, você declara que é de livre e espontânea vontade participar da pesquisa e que compreendeu os objetivos. Agradecemos a sua contribuição!</w:t>
              <w:br/>
              <w:t>(   ) Aceito participar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Legenda/escalas de avaliaçã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1. Quando o indicador avaliado configura um conceito NÃO SEI, NÃO TENHO CONHECIMENTO, NÃO POSSO OPINAR, NÃO EXISTE(M), NÃO SE APL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2. Quando o indicador avaliado configura um conceito IN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3. Quando o indicador avaliado configura um conceito SUFICI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4. Quando o indicador avaliado configura um conceito MUITO BOM/MUITO BOA/MUITO BE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5. Quando o indicador avaliado configura um conceito EXCELEN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96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missão Própria de Avaliação tem o objetivo de coordenar, conduzir e articular o processo de avaliação institucional e sistematizar e prestar informações para subsidiar as avaliações do INEP/MEC e as políticas de ensino, pesquisa, extensão e gestão da UFFS. Diante disso, como você avalia: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INDICADORES</w:t>
            </w:r>
          </w:p>
        </w:tc>
        <w:tc>
          <w:tcPr>
            <w:tcW w:w="2244" w:type="dxa"/>
            <w:gridSpan w:val="9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CONCEITOS</w:t>
            </w:r>
          </w:p>
        </w:tc>
      </w:tr>
      <w:tr>
        <w:trPr>
          <w:trHeight w:val="330" w:hRule="atLeast"/>
        </w:trPr>
        <w:tc>
          <w:tcPr>
            <w:tcW w:w="82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1 – Planejamento e Avaliação Institucional</w:t>
            </w:r>
          </w:p>
        </w:tc>
        <w:tc>
          <w:tcPr>
            <w:tcW w:w="45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3</w:t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4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lanejamento e Avaliação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tuação da Comissão Própria de Avaliação (CPA) da UFFS no diagnóstico e encaminhamento dos problemas identificados nos processos avaliativ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2 – Desenvolvimento Institucional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Missão e PDI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No Plano de Desenvolvimento Institucional (PDI) constam as metas, os objetivos e os valores da UFFS. Avalie o processo de elaboração do PDI: espaços para divulgação, socialização, estudos e debat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a missão institucional, as metas e objetivos do PDI com os resultados alcançad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o projeto pedagógico em relação às diretrizes curriculares do seu curs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Responsabilidade social da instituição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ções desenvolvidas pela UFFS voltadas à responsabilidade socioambient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ções afirmativas de inclusão social, de gênero, de etnia, questões culturais e acessibilidade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 à preservação da memória cultural no ensino, pesquisa, extensão 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Políticas e ações de incentivo à pesquisa, desenvolvimento e inovação tecnológica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e ações de incentivo à extensão e à cultura, desenvolvimento regional e inovação tecnológic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3 – Políticas Acadêmi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s para o Ensino, a Pesquisa e a Extensão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graduação ofertados pela UFFS e as atividades de extensão e de cultura junto às demandas para desenvolvimento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erência entre os cursos de pós-graduação ofertados pela UFFS e as atividades de extensão e de cultura junto às demandas para desenvolvimento region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tegração entre ensino, pesquisa, extensão e cultura no âmbito do curs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plicabilidade das atividades de pesquisa desenvolvidas no âmbito do curso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plicabilidade das atividades de extensão e cultura desenvolvidas no âmbito do curso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ficácia das atividades de grupos de estudo/ligas acadêmicas desenvolvidas no âmbito do curso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portunidades de estágio curricular não obrigatório disponibilizadas aos estudant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portunidades de monitorias disponibilizadas aos estudant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esenvolvimento das atividades nos cenários de práticas (escolas, empresas, instituições, laboratórios) previstas no Projeto Pedagógico do Curso (PPC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mobilidade acadêmica oferecidas na instituição (interação e intercâmbios com outros cursos e outras instituições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em ações e atividades de extensão e de cultura fora do campu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em atividades de pesquisa fora do campu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ssistência pedagógica e de atenção psicossocial ao estudante (ver o que temos e exemplificar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rticulação entre os componentes curriculares dos domínios comum, conexo e específ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os componentes curriculares do domínio comum à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os componentes curriculares do domínio conexo à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os componentes curriculares do domínio específico à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ntribuição dos componentes curriculares para os processos de tomada de decisão e resolução de problemas em relação à prática profissional (do Curso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fetividade das atividades de laboratório no Curso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 do trabalho de campo (atividades práticas) no Curso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proveitamento dos estágios curriculares para a sua form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centivo à participação em grupos de estudo, projetos de pesquisa, atividades de extensão ou afins (relacionadas ao Curso)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centivo, apoio institucional e fomento [financeiro] a iniciativas de cultura, projetos, eventos e atividades culturai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companhamento e suporte aos estágios da licenciatura;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companhamento adequado ao tempo comunidade dos cursos em regime de alternância;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 de acesso a programas de ensino como Pibid e Residência Pedagógica nas Licenciaturas;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enfrentamento à discriminação de gênero, étnico-racial, capacitista, como é o caso dos NEABIs e núcleos de estudos de gênero no campu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Como você avalia o grau de implementação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das diretrizes e objetivos da Política de Inovação d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3" w:hanging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pt-BR" w:eastAsia="pt-BR" w:bidi="ar-SA"/>
              </w:rPr>
              <w:t>Como você avalia as p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pt-BR" w:eastAsia="pt-BR" w:bidi="ar-SA"/>
              </w:rPr>
              <w:t>olíticas e ações de incentivo à cultura de inovação e proteção à Propriedade Intelectual (Patente, Marca, registro software, Desenho industrial, direito de autor, proteção de cultivares, indicação geográfica, segredo industrial) na UFF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Comunicação com a Sociedade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institucional para a comunidade regional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fetividade da comunicação e divulgação para participação da comunidade regional nas atividades de extensão e de cultura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fetividade dos canais de comunicação (site, mural, e-mail, redes sociais, moodle e outros) disponíveis no âmbito do curs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Integração e cooperação entre a UFFS e os setores públicos e privados.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Política de Atendimento aos Discen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lareza das oportunidades e critérios utilizados para a concessão de bolsas e auxíli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acolhimento, permanência, acessibilidade, monitoria, nivelamento, intermediação, estágios e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acolhimento, permanência, acessibilidade, monitoria, nivelamento, intermediação, estágios e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monitoria, nivelamento, intermedi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 estági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olíticas de atendimento aos discentes: apoio psicopedagógic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4 – Políticas de Gestã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Organização e Gestão da Instituiçã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Organização e gestão da UFFS, de uma forma geral, nos diferentes níveis e setores. (Colocar nas questões do Campus a avaliação da gestão do campus)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Organização e gestão da UFFS, de uma forma geral, nos diferentes níveis e setores. (Colocar nas questões do Campus a avaliação da gestão do campus).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Qual o seu grau de satisfação em relação ao ambiente organizacional no seu campus/setor/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ugestão de inclusão: Qual o seu grau de satisfação em relação ao ambiente organizacional no seu 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Qual o seu grau de satisfação em relação ao ambiente organizacional no seu campus/setor/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mo avalia o funcionamento dos diversos órgãos colegiados da UFFS (Conselho Universitário - CONSUNI, Conselho Estratégico Social, Conselho de Campus, Conselho Comunitário, Colegiados de Cursos, Conselho Estratégico Social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Avalie a sua satisfação ao precisar de serviços especializados para atendimento de demandas do Curso, no </w:t>
            </w: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4"/>
                <w:szCs w:val="24"/>
                <w:lang w:val="pt-BR" w:eastAsia="en-US" w:bidi="ar-SA"/>
              </w:rPr>
              <w:t xml:space="preserve">Campus,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e foi atendido com presteza e acolhiment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o identificar e informar a coordenação sobre algum problema no Curso, o mesmo foi solucionado satisfatoriamente (EXCLUIR: com agilidade e eficiência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o identificar e informar a coordenação sobre algum problema no Curso, o mesmo foi solucionado com agilidade e eficiênci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Conhecimento sobre os resultados do processo de autoavaliação do Curso e seus encaminhament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ordenação de Curso disponibiliza horários para atendimento presencial e remot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Coordenação Acadêmica está acessível e promove o diálog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valie o funcionamento e a organização do DCE e Centro Acadêmico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Sustentabilidade Financei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Participação na elaboração do planejamento orçamentário, transparência na execução e distribuição dos recursos entre os campi e os curso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Eixo 5 – Infraestrutura Físic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Dimensão: Infraestrutura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gradu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nsino de pós-graduaçã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pesquis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-109" w:firstLine="1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dequação/limpeza e acessibilidade dos espaços e instalações disponíveis para práticas de extensão e de cultur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s físicos adequados para atendimento aos discentes e desenvolvimento de atividades acadêmico-pedagógicas complementares ou de aprimoramento de conteúdo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s físicos adequados para realização de atividades culturais e promoção de processos de projetos e atividades culturai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Espaço físico adequado para acolhimento e realização dos cursos em regime de alternânci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stalações administrativ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la de aula/Auditórios/Sala de professores/laboratórios, ambientes e cenários para práticas didáti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 xml:space="preserve">Espaços de convivência e espaços de alimentação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Biblioteca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Laboratórios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Salas de apoio de informática (sala multimeios: computadores, mesas, espaço para atendimentos dos discentes)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stalações sanitárias (limpeza, segurança, acessibilidade, banheiros familiares, fraldário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Infraestrutura tecnológica: equipamentos de informação e comunicação e acesso à internet, ambientes virtuais de aprendizagem: AVA, Webex etc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A infraestrutura do Campus atende às necessidades do Curso?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1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Os títulos exigidos na bibliografia básica dos componentes curriculares são localizados na Bibliotec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6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pt-BR" w:eastAsia="en-US" w:bidi="ar-SA"/>
              </w:rPr>
              <w:t>QUESTÕES ABERTAS</w:t>
            </w:r>
          </w:p>
        </w:tc>
      </w:tr>
      <w:tr>
        <w:trPr>
          <w:trHeight w:val="330" w:hRule="atLeast"/>
        </w:trPr>
        <w:tc>
          <w:tcPr>
            <w:tcW w:w="10455" w:type="dxa"/>
            <w:gridSpan w:val="10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47" w:leader="none"/>
              </w:tabs>
              <w:spacing w:lineRule="auto" w:line="240" w:before="0" w:after="0"/>
              <w:ind w:left="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pt-BR" w:eastAsia="en-US" w:bidi="ar-SA"/>
              </w:rPr>
              <w:t>Destaque pontos positivos ou negativos e acrescente sugestões sobre a UFFS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2087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39"/>
    <w:rsid w:val="001208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4</Pages>
  <Words>1721</Words>
  <Characters>9298</Characters>
  <CharactersWithSpaces>1099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3:14:00Z</dcterms:created>
  <dc:creator>ANA MARIA OLIVO</dc:creator>
  <dc:description/>
  <dc:language>en-US</dc:language>
  <cp:lastModifiedBy>Márcio Luft</cp:lastModifiedBy>
  <dcterms:modified xsi:type="dcterms:W3CDTF">2023-03-30T19:4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