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ÁRIO 3-2021: TAES</w:t>
      </w:r>
    </w:p>
    <w:tbl>
      <w:tblPr>
        <w:tblStyle w:val="Tabelacomgrade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11"/>
        <w:gridCol w:w="6"/>
        <w:gridCol w:w="424"/>
        <w:gridCol w:w="29"/>
        <w:gridCol w:w="397"/>
        <w:gridCol w:w="55"/>
        <w:gridCol w:w="371"/>
        <w:gridCol w:w="78"/>
        <w:gridCol w:w="443"/>
        <w:gridCol w:w="24"/>
        <w:gridCol w:w="417"/>
      </w:tblGrid>
      <w:tr>
        <w:trPr>
          <w:trHeight w:val="166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Convidamos a responder essa pesquisa que tem por objetivo realizar a autoavaliação institucional da UFFS. Sua colaboração é muito importante, as informações são confidenciais e nenhum dado será divulgado individualmente. </w:t>
              <w:br/>
              <w:t>Ao assinalar a opção “aceito participar”, você declara que é de livre e espontânea vontade participar da pesquisa e que compreendeu os objetivos. Agradecemos a sua contribuição!</w:t>
              <w:br/>
              <w:t>(   ) Aceito participar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Legenda/escalas de avaliação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1. Quando o indicador avaliado configura um conceito NÃO SEI, NÃO TENHO CONHECIMENTO, NÃO POSSO OPINAR, NÃO EXISTE(M), NÃO SE APLIC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2. Quando o indicador avaliado configura um conceito IN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3. Quando o indicador avaliado configura um conceito 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4. Quando o indicador avaliado configura um conceito MUITO BOM/MUITO BOA/MUITO BE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5. Quando o indicador avaliado configura um conceito EXCEL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96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missão Própria de Avaliação tem o objetivo de coordenar, conduzir e articular o processo de avaliação institucional e sistematizar e prestar informações para subsidiar as avaliações do INEP/MEC e as políticas de ensino, pesquisa, extensão e gestão da UFFS. Diante disso, como você avalia: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INDICADORES</w:t>
            </w:r>
          </w:p>
        </w:tc>
        <w:tc>
          <w:tcPr>
            <w:tcW w:w="2244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CONCEITOS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1 – Planejamento e Avaliação Institucional</w:t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1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2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4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lanejamento e Avaliação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tuação da Comissão Própria de Avaliação (CPA) da UFFS no diagnóstico e encaminhamento dos problemas identificados nos processos avaliativ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2 – Desenvolvimento Institucional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Missão e PDI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No Plano de Desenvolvimento Institucional (PDI) constam as metas, os objetivos e os valores da UFFS. Avalie o processo de elaboração do PDI: espaços para divulgação, socialização, estudos e debates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a missão institucional, as metas e objetivos do PDI com os resultados alcançad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Responsabilidade social da instituição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ções desenvolvidas pela UFFS voltadas à responsabilidade socioambient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Ações afirmativas de inclusão social, de gênero, de etnia, questões culturais e acessibilidade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centivo à preservação da memória cultural no ensino, pesquisa, extensão e cultur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Políticas e ações de incentivo à pesquisa, desenvolvimento e inovação tecnológica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3 – Políticas Acadêmica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s para o Ensino, a Pesquisa e a Extensão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e ações de incentivo à extensão e à cultura, desenvolvimento regional e inovação tecnológic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sos de graduação ofertados pela UFFS e as atividades de extensão e de cultura junto às demandas para desenvolvimento region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sos de pós-graduação ofertados pela UFFS e as atividades de extensão e de cultura junto às demandas para desenvolvimento region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Como você avalia o grau de implementaçã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das diretrizes e objetivos da Política de Inovação da UFF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Como você avalia as p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olíticas e ações de incentivo à cultura de inovação e proteção à Propriedade Intelectual (Patente, Marca, registro software, Desenho industrial, direito de autor, proteção de cultivares, indicação geográfica, segredo industrial) na UFF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Comunicação com a Sociedade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institucional para a comunidade regional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para participação da comunidade regional nas atividades de extensão e de cultura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Integração e cooperação entre a UFFS e os setores públicos e privados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 de Atendimento aos Discent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lareza das oportunidades e critérios utilizados para a concessão de bolsas e auxíli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Quanto às políticas de atendimento aos discentes: acolhimento, permanência, acessibilidade, monitoria, nivelamento, intermediação, estágios e apoio psicopedagóg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Quanto às políticas de atendimento aos discentes: acolhimento, permanência, acessibilidade, monitoria, nivelamento, intermediação, estágios e apoio psicopedagóg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 em relação aos estági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 em relação à acessibilidade (disponibilidade de equipamentos, acesso à biblioteca, relação com a monitoria, etc.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4 – Políticas de Gestão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s de Pessoal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ções de desenvolvimento de pessoas (Resolução 4/CONSUNI CAPGP/UFFS/2017 e Manual 48/PROGESP/UFFS/2020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valiação de desempenho TAE (Manual 103/PROGESP/UFFS/2019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tenção à saúde do servidor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istribuição de vagas TAE entre os campi e reitori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atisfação em trabalhar na UFF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valie a política de capacitação e formação continuada para o corpo  técnico- administrativ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em ações e atividades de extensão e de cultur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valie a oportunidade de participação nas ações de pesquis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ndições de trabalho (infraestrutura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Relações interpessoais, clima organizacion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Organização e Gestão da Instituição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Organização e gestão da UFFS, de uma forma geral, nos diferentes níveis e setores. (Colocar nas questões do Campus a avaliação da gestão do campus)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você avalia seu grau de satisfação em relação ao ambiente organizacional no seu campus/setor/curso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você avalia seu grau de satisfação em relação ao ambiente organizacional no seu campus/setor/curso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Grau de satisfação em relação ao ambiente organizacional no seu setor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Como avalia o funcionamento dos diversos órgãos colegiados da UFFS (Conselho Universitário - CONSUNI, Conselho Estratégico Social, Conselho de Campus, Conselho Comunitário, Colegiados de Cursos, Conselho Estratégico Social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Sustentabilidade Financeir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na elaboração do planejamento orçamentário, transparência na execução e distribuição dos recursos no campus de lot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Busca por fontes externas de recursos financeiros e garantia do equilíbrio nos gastos (previsibilidade de gastos, racionalização, aplicação e desperdício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reocupação em garantir recursos financeiros para manutenção, continuidade e qualidade dos serviços ofertados (ensino, pesquisa, extensão e cultura) pela UFF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5 – Infraestrutura Físic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Infraestrutur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nsino de gradu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nsino de pós-gradu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pesquis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xtensão e de cultur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spaços de convivência e espaços de alimentação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Biblioteca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alas de apoio de informática (sala multimeios: computadores, mesas, espaço para atendimentos dos discentes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stalações sanitárias (limpeza, segurança, acessibilidade, banheiros familiares, fraldários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fraestrutura tecnológica: equipamentos de informação e comunicação e acesso à internet, ambientes virtuais de aprendizagem: AVA, Webex etc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Laboratório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QUESTÕES ABERTAS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estaque pontos positivos ou negativos e acrescente sugestões sobre a UFFS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087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1208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3</Pages>
  <Words>1174</Words>
  <Characters>6344</Characters>
  <CharactersWithSpaces>750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3:14:00Z</dcterms:created>
  <dc:creator>ANA MARIA OLIVO</dc:creator>
  <dc:description/>
  <dc:language>en-US</dc:language>
  <cp:lastModifiedBy>ANA MARIA OLIVO</cp:lastModifiedBy>
  <dcterms:modified xsi:type="dcterms:W3CDTF">2021-09-21T20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